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flection for Lesson 8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(Symbiotic Relationships) Grade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28"/>
        </w:rPr>
        <w:t>by: Fabulous 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hat was your favorite part of the lesson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ll four of the videos were favorites.  The video clips that covered the three symbiotic relationships really engaged the students and the Brain Pop was a tool to tie everything together.  Also, the students loved the exploration part of the less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orked well for the student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e students did well with the exploration part of the lesson.  They loved the video and making the chart of symbiotic relationships.  Also, the students enjoyed the Relationship Card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y is this important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It gave the students a visual of what was being taught.  The video, chart, and cards reinforced learning.  It was a great way to cover the objective of the lesson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will you do in the future to improve the chance of this happening again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ollow the same lesson.  It was great!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ther comments or suggestion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e are happy with this lesson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39:00Z</dcterms:created>
  <dc:creator>Dekalb County School</dc:creator>
  <dc:description/>
  <dc:language>en-US</dc:language>
  <cp:lastModifiedBy>Dekalb County School</cp:lastModifiedBy>
  <dcterms:modified xsi:type="dcterms:W3CDTF">2012-02-12T06:39:00Z</dcterms:modified>
  <cp:revision>2</cp:revision>
  <dc:subject/>
  <dc:title>Reflection for Lesson 1</dc:title>
</cp:coreProperties>
</file>